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62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</w:t>
        <w:tab/>
        <w:tab/>
        <w:tab/>
        <w:tab/>
        <w:tab/>
        <w:tab/>
        <w:tab/>
        <w:t xml:space="preserve">               № ________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7.02.2023 № 13-нп «Об утверждении Порядка предоставления дополнительной меры социальной поддержки»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6 Федерального закона от 20.03.2025 № 33-ФЗ «Об общих принципах организации местного самоуправления в единой системе публичной власти», Уставом города Нефтеюганска, решением Думы города Нефтеюганска от 13.08.2025 № 813-VII «О внесении изменения в решение Думы города Нефтеюганска «О дополнительной мере социальной поддержки за счет средств бюджета города Нефтеюганска», в целях ока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й меры соци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          от 27.02.2023 № 13-нп «Об утверждении Порядка предоставления дополнительной меры социальной поддержк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,                            а именно: в приложении к постановлению: 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1 изложить в следующей редакции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Настоящий Порядок регламентирует процедуру предоставления                                   дополнительной меры социальной поддержки в виде единовременной денежной выплаты (далее – мера социальной поддержки, единовременная выплат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 из членов семьи, проживающему в городе Нефтеюганске, военнослужащих Вооруженных сил Российской Федерации, граждан, являвшихся военнослужащими и сотрудниками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, изъявивших добровольное желание принять участие в специальной военной операции, граждан военных объединений и организаций, принимавших участие и задействованных в проведении специальной военной операции, граждан, призванных на военную службу по мобилизации в Вооруженные силы Российской Федерации, принимавших участие в специальной военной операции на территориях Донецкой Народной Республики, Луганской Народной Республики, Херсонской и Запорожской областей Российской Федерации и Украины (далее – участник специальной военной операции), лиц, выполнявших задачи                           в отражении вооруженного вторжения на территорию Российской Федерации,                 а также в ходе вооруженной провокации на Государственной границе Российской Федерации и территориях субъектов Российской Федерации, прилегающих к районам проведения специальной военной операции (далее – участник отражения вооруженного вторжения), в случае гибели (смерти) указанных граждан.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2 изложить в следующей редакции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К членам семьи участника специальной военной операции, участника отражения вооруженного вторжения относятся: родители (не лишенные родительских прав); супруга (супруг), состоявшая (состоявший)                                     в зарегистрированном браке на день гибели (смерти) участника; дети; полнородные и неполнородные братья и сестры, опекун (попечитель), воспитывавший погибшего участника из числа детей-сирот, детей, оставшихся без попечения родителей, до наступления его совершеннолетия, при условии подтверждения указанного факта Управлением социальной защиты населения, опеки и попечительства по г.Нефтеюганску, Нефтеюганскому району Департамента социального развития Ханты-Мансийского автономного округа – Югры (далее - члены семьи участника специальной военной операции, участника отражения вооруженного вторжения).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4 после слов «участника специальной военной операции» дополнить словами «, участника отражения вооруженного вторжения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Абзац второй пункта 6 после слов «специальной военной операции» дополнить словами «, участником отражения вооруженного вторжения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В пункте 7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Подпункт 3) после слов «специальной военной операции» дополнить словами «, участника отражения вооруженного вторжения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Подпункт 4) после слов «специальной военной операции» дополнить словами «, участника отражения вооруженного вторжения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Подпункт 5) изложить в следующей редакции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документ, подтверждающий факт гибели (смерти) участника специальной военной операции в ходе специальной военной операции на территориях Донецкой Народной Республики, Луганской Народной Республики, Херсонской и Запорожской областей Российской Федерации                         и Украины (предоставляется заявителем в случае отсутствия документа, указанного в подпункте 6) пункта 7 настоящего Порядка) – для членов семьи участника специальной военной операции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факт гибели (смерти) участника отражения вооруженного вторжения (предоставляется заявителем в случае отсутствия документа, указанного в подпункте 6) пункта 7 настоящего Порядка) – для членов семьи участника отражения вооруженного вторжения;»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Пункт 7 дополнить подпунктом 8) следующего содержания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документ, подтверждающий регистрацию в системе индивидуального (персонифицированного) учета.»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риложение к Порядку предоставления дополнительной меры социальной поддержки изложить согласно приложению к настоящему постановл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Обнародовать (</w:t>
      </w:r>
      <w:r>
        <w:rPr>
          <w:rFonts w:cs="Times New Roman CYR" w:ascii="Times New Roman CYR" w:hAnsi="Times New Roman CYR"/>
        </w:rPr>
        <w:t>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 xml:space="preserve">                      Ю.В.Чекунов</w:t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firstLine="12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города Нефтеюган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</w:t>
      </w:r>
      <w:r>
        <w:rPr>
          <w:rFonts w:eastAsia="Calibri" w:cs="Times New Roman" w:ascii="Times New Roman" w:hAnsi="Times New Roman"/>
          <w:szCs w:val="28"/>
        </w:rPr>
        <w:t>ф</w:t>
      </w:r>
      <w:r>
        <w:rPr>
          <w:rFonts w:eastAsia="Calibri" w:cs="Times New Roman" w:ascii="Times New Roman" w:hAnsi="Times New Roman"/>
          <w:sz w:val="24"/>
          <w:szCs w:val="28"/>
        </w:rPr>
        <w:t>амилия, имя, отчество заявителя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проживающего по адресу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контактный телефо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почтовый адрес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(адрес электронной поч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предоставлении дополнительной меры социальной поддерж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шу предоставить мне__________________________________________ ____________________________________________________________________ ____________________________________________________________________ (</w:t>
      </w:r>
      <w:r>
        <w:rPr>
          <w:rFonts w:eastAsia="Calibri" w:cs="Times New Roman" w:ascii="Times New Roman" w:hAnsi="Times New Roman"/>
          <w:b/>
          <w:sz w:val="28"/>
          <w:szCs w:val="28"/>
        </w:rPr>
        <w:t>указать степень род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участником специальной военной операции, Ф.И.О. (полностью) участника специальной военной операции), погибшего в ходе специальной военной операции на территориях Донецкой Народной Республики, Луганской Народной Республики, Херсонской и Запорожской областей Российской Федерации и Украины) (с участником отражения вооруженного вторжения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.И.О. (полностью) участника отражения вооруженного вторжения, погибшего в ходе отражения вооруженного вторжения на территорию Российской Федерации, а также в ходе вооруженной провокации на Государственной границе Российской Федерации и территориях субъектов Российской Федерации, прилегающих к районам проведения специальной военной операции), на основании решения Думы города Нефтеюганска от 15.02.2023 № 290-VII «О дополнительной мере социальной поддержки за счет средств бюджета города Нефтеюганска» дополнительную меру социальной поддержки в виде единовременной выплаты в размере                               250 000 (двести пятьдесят тысяч) рублей и перечислить причитающиеся денежные средства по следующим реквизи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(наименование кредитной организации и номер банковского счёта, открытого                        в кредитной 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сообщаемых мной сведений подтвержда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 ответственности за представление документов с заведомо недостоверными сведениями, влияющими на предоставление меры социальной поддержки в виде единовременной денежной выплаты, предупрежден(-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Я согласен(на) на обработку моих персональных данных в соответствии                     с Федеральным законом от 27.07.2006 № 152-ФЗ «О персональных данных», гарантирую достоверность предоставленных сведений и 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 20__ г. _________________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Cs w:val="28"/>
        </w:rPr>
        <w:t>(подпись)                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2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22:00Z</dcterms:created>
  <dc:creator>ConsultantPlus</dc:creator>
  <dc:description/>
  <cp:keywords/>
  <dc:language>en-US</dc:language>
  <cp:lastModifiedBy>Светлана Леонидовна Мозжерина</cp:lastModifiedBy>
  <cp:lastPrinted>2025-09-11T16:02:00Z</cp:lastPrinted>
  <dcterms:modified xsi:type="dcterms:W3CDTF">2025-09-11T11:02:00Z</dcterms:modified>
  <cp:revision>13</cp:revision>
  <dc:subject/>
  <dc:title/>
</cp:coreProperties>
</file>